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889091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7708872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